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35890</wp:posOffset>
                </wp:positionV>
                <wp:extent cx="4686300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  <w:sz w:val="32"/>
                                <w:szCs w:val="32"/>
                              </w:rPr>
                              <w:t>Учебный проект «А.П.Чехов. Слово о писател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2A7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2A7E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4pt;mso-wrap-distance-left:9.05pt;mso-wrap-distance-right:9.05pt;mso-wrap-distance-top:0pt;mso-wrap-distance-bottom:0pt;margin-top:10.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2A7E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  <w:sz w:val="32"/>
                          <w:szCs w:val="32"/>
                        </w:rPr>
                        <w:t>Учебный проект «А.П.Чехов. Слово о писател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2A7E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2A7E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343660" cy="1816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Проблемный вопрос для наших исследований </w:t>
      </w:r>
    </w:p>
    <w:p>
      <w:pPr>
        <w:pStyle w:val="Normal"/>
        <w:autoSpaceDE w:val="fals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Кто создавал классическую литературу?</w:t>
      </w:r>
    </w:p>
    <w:p>
      <w:pPr>
        <w:pStyle w:val="Normal"/>
        <w:autoSpaceDE w:val="fals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956"/>
        <w:gridCol w:w="935"/>
        <w:gridCol w:w="936"/>
        <w:gridCol w:w="1954"/>
        <w:gridCol w:w="1950"/>
      </w:tblGrid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рта З – И – У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работы нашей группы</w:t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Наши предположения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.П.Чехов – великий русский писатель. Он написал много разных произведений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Что мы уже знаем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начальных классах мы читали «Каштанку», но с его биографией мы еще не знакомы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то ещё нам нужно узнать: Нам нужно познакомиться с основными фактами биографии А.П.Чехова и с его ранними произведениям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Что для этого можно использовать</w:t>
            </w:r>
          </w:p>
        </w:tc>
      </w:tr>
      <w:tr>
        <w:trPr/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Где  будем искать информацию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ик по литературе, журналы, Интернет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нформации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кст, картинки – презентация и буклет</w:t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кую консультацию и у кого мы можем получи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ы можем получить консультацию у нашего учителя (руководителя проекта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ор в группе: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аспределение обязанностей в группе и план нашей работ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ученик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ученик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учени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ученик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ет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а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щет информацию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щет картинки по тем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ставляет презентацию (проект презентаци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лает презентаци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09:00Z</dcterms:created>
  <dc:creator>студент</dc:creator>
  <dc:description/>
  <cp:keywords/>
  <dc:language>en-US</dc:language>
  <cp:lastModifiedBy>студент</cp:lastModifiedBy>
  <dcterms:modified xsi:type="dcterms:W3CDTF">2010-05-13T05:31:00Z</dcterms:modified>
  <cp:revision>1</cp:revision>
  <dc:subject/>
  <dc:title/>
</cp:coreProperties>
</file>